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ЗАТО г. Железногорс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от 14.02.2019 № 394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О комиссии п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у кандидатов социально ориентированных некоммерческих организаций для присуждения прем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1.1. Комиссия по отбору кандидатов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для присуждения премии (далее - Комиссия) является коллегиальным органом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1.2. Комиссия осуществляет свою работу в целях исполнения мероприятия муниципальной программы «Гражданское общество - ЗАТО Железногорск», утвержденной постановлением Администрации ЗАТО г. Железногорск от 06.11.2013 № 1754, - «</w:t>
      </w:r>
      <w:r>
        <w:rPr>
          <w:rFonts w:eastAsia="Calibri" w:cs="Times New Roman" w:ascii="Times New Roman" w:hAnsi="Times New Roman"/>
          <w:sz w:val="28"/>
          <w:szCs w:val="28"/>
        </w:rPr>
        <w:t>Организация выплаты премии гражданским активистам - участникам СОНКО за достижения в области общественной деятельности».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воей деятельности Комиссия руководствуетс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законодательными и иными нормативными правовыми актами Российской Федерации, Красноярского края, муниципальными правовыми актами ЗАТО Железногорск, а также настоящим Положе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2. Состав Комисс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2.1. Состав Комиссии формируется из числа представителей Администрации ЗАТО г. Железногорск, Совета депутатов ЗАТО г. Железногорск и работников Муниципального бюджетного учреждения «Комплексный центр социального обслуживания населения» (далее - МБУ «КЦСОН»)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2.2. </w:t>
      </w:r>
      <w:r>
        <w:rPr>
          <w:rFonts w:eastAsia="Calibri" w:cs="Times New Roman" w:ascii="Times New Roman" w:hAnsi="Times New Roman"/>
          <w:sz w:val="28"/>
          <w:szCs w:val="28"/>
        </w:rPr>
        <w:t>Изменение состава Комиссии производится на основании постановления Администрации ЗАТО г. Железногорск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2.3. Комиссия прекращает свою деятельность на основании постановления Администрации ЗАТО г. Железногорск.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3. Порядок работы Комисс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1. Заседание Комиссии проводит председатель, в его отсутствие – заместитель председател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2.  Заседание Комиссии проводится один раз в год. Дату проведения заседания Комиссии назначает председатель Комисс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3.3. Комиссия рассматривает представленные документы СОНКО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награждение премией в отношении каждого кандидата, принимает решение и формирует список кандидатов на присуждение и получение премии, с указанием сумм премии и реквизитов лицевых счетов граждан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4.  Решение Комиссии оформляется протоколом, принимается открытым голосованием и считается принятым, если за него проголосовало большинство присутствующих членов Комиссии. В случае равенства голосов голос председательствующего на заседании Комиссии является решающим.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5. Протокол Комиссии ведет секретарь Комиссии, в случае его отсутствия - член Комиссии, назначенный председательствующим на заседании Комисс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6. Протокол Комиссии, список  кандидатов на присуждение и получение прем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ставляются в 2-х экземплярах,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подписываются председательствующим и секретарем Комиссии. Один экземпляр Протокола Комиссии и списка  кандидатов на присуждение и получение премии, с указанием сумм премии и реквизитов лицевых счетов граждан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ется в Комиссии, другой передается в УСЗН Администрации ЗАТО г.Железногорск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секретарем Комиссии в течение трех рабочих дней со дня принятия решения Комиссии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3.7. Секретарь Комиссии осуществляет учет и хранение представленных документов СОНКО на награждение премие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ражданских активистов - участников СОНКО, хранение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Протоколов Комиссии, списков  кандидатов на присуждение и получение прем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yle17">
    <w:name w:val="Верх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character" w:styleId="Style18">
    <w:name w:val="Ниж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0:00Z</dcterms:created>
  <dc:creator>Нина А. Зубрева</dc:creator>
  <dc:description/>
  <dc:language>en-US</dc:language>
  <cp:lastModifiedBy>Нина А. Зубрева</cp:lastModifiedBy>
  <cp:lastPrinted>2019-02-04T14:50:00Z</cp:lastPrinted>
  <dcterms:modified xsi:type="dcterms:W3CDTF">2019-02-18T02:50:00Z</dcterms:modified>
  <cp:revision>2</cp:revision>
  <dc:subject/>
  <dc:title/>
</cp:coreProperties>
</file>